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98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321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534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523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990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778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343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888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013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594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412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08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96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617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743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301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673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