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977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5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455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920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453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874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388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178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81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287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59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753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177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96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