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73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565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4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69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84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019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22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97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846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11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67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3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1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