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8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71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80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986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32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794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614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85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989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15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8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5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925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184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995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25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14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