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201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291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0753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5363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6999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845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9386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9775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4118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7237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9003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1885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2310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186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9106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