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884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819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320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896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271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58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794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943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785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098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825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93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155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