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88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35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60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271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99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472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87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71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37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4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66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3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10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37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86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35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639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