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446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73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561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87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27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972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410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75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36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70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3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647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3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482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867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