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575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61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105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472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463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53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12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99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899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904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54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