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081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720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345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062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062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048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992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265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726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327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939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578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49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998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669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811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993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