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652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526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289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646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752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124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655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670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364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079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67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613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749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082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331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