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109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595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779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258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4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774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262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387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874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447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822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771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121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