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464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606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049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89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457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32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638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501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466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95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929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864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33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352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39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227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41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