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1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96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311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90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1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0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09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89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8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37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02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11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4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86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84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