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449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139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422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233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934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15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0622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9544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386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5123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361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863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2254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