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250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186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145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720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00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7767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27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223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381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208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821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156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340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2951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5254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353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6481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