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407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714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98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536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94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034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373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128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018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377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071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402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745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596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892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