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973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614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32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120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761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98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950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515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917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428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792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899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938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