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75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77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3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14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04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42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81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35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30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856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5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7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79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19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30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096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56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