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59287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7472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7216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9024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4117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04433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8953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84893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6802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3508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58953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2096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8596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16459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53371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