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682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3320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6570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30679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9389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77046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55437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7723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0242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801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1102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268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6191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