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52170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7587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6955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9327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23841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2640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6375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0169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1989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8311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7403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782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6514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255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9776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9222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06091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