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384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565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921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186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558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204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342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761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282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466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323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2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441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034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406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