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79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209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301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14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229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064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612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898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460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953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675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301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423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