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6052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2071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1661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2074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1564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412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800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02628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6601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06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554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319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6386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2014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2971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9444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8864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