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85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505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314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745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488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935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79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604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809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410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24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93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431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329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856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