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591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683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199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144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630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883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728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232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92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328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863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306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521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