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847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843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049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404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64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950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55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608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359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815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321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327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755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950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639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840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977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