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709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6474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431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566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337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992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025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5366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5743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754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049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6066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4275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2132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886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