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6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995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33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93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295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86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52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6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198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361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730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79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47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