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71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07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10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984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29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02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029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90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21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80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457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68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716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61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532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869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