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10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51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9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28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88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6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06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12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56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24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8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05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41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88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93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