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63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443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673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556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669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011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903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601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740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410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343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568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912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