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1433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59710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2459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89377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73546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63955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31925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50995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14724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48582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38960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50282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70400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5542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39458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37038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30380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