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9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05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35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29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61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851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532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83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00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6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8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18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11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02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82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