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000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831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364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732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184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085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535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776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201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908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992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751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687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