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88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02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65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3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441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7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9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60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228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3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35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5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69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7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29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075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