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5722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3884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58336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46659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46051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0023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34879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39074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7140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47230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2445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03741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97478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24727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19234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