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16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14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956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69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96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37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2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2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64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8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5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38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