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90225597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48846329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31056987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14449224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56420358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54187576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09858698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95329766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3801149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04988491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7963920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7425584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87737902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50510153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73130398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15103191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42280841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