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623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980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56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461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714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417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918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276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155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339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279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485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689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019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006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