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6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962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1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04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44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15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789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98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246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098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2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81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39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