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88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56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495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5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764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175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9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07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283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15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4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80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57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93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192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687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79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