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995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607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310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131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753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543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443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353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479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745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416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459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624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197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133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