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937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38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912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375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95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235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427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110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506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0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532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797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865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