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67389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5657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44944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89873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20622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82837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98257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63951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1755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83963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3221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90975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38745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38319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41695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71090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34977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