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05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801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6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91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64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72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33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76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01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45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29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993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45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77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90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