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375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703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448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25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52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583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650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232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9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369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05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21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