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861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86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850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981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997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325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669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981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98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778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669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352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329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02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909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223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979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