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13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593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39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368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51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539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780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299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33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22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453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54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50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473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42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